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28340" cy="232473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304540" cy="222885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61665" cy="1457325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315970" cy="2066290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42615" cy="2696210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58185" cy="2495550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58185" cy="2894965"/>
            <wp:effectExtent l="0" t="0" r="0" b="0"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61665" cy="2828290"/>
            <wp:effectExtent l="0" t="0" r="0" b="0"/>
            <wp:docPr id="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029585" cy="678116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3 I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39, 42, 50, 54, 65, 67, 77, 83, 9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3:00Z</dcterms:created>
  <dc:creator>Harry Mills</dc:creator>
  <dc:description/>
  <cp:keywords/>
  <dc:language>en-US</dc:language>
  <cp:lastModifiedBy>Harry Mills</cp:lastModifiedBy>
  <cp:lastPrinted>2009-02-10T16:47:00Z</cp:lastPrinted>
  <dcterms:modified xsi:type="dcterms:W3CDTF">2009-02-11T17:33:00Z</dcterms:modified>
  <cp:revision>2</cp:revision>
  <dc:subject/>
  <dc:title/>
</cp:coreProperties>
</file>